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74579827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0689158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36600169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69719010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